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imăria municipiului Bistriţ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irecţia Dezvoltare Durabilă 2030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Nr. 87280/09.09.2025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Informare privind modul de aducere la îndeplinire a Hotărârilor Consiliului local al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municipiului Bistrița adoptate în luna IULIE 2025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2"/>
        <w:gridCol w:w="709"/>
        <w:gridCol w:w="850"/>
        <w:gridCol w:w="709"/>
        <w:gridCol w:w="3402"/>
        <w:gridCol w:w="2410"/>
      </w:tblGrid>
      <w:tr>
        <w:trPr>
          <w:tblHeader w:val="true"/>
          <w:trHeight w:val="5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rt.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HCL nr./dat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îndeplinir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tivul neaducerii la îndeplinire/ nume, prenume persoană responsabilă</w:t>
            </w:r>
          </w:p>
        </w:tc>
      </w:tr>
      <w:tr>
        <w:trPr>
          <w:tblHeader w:val="true"/>
          <w:trHeight w:val="6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Par-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60/30.07.2025 privind aprobarea deplasării unei delegații a municipiului Bistrița la Zielona Gora (Polonia), în perioada 11-14 septembrie 202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O delegație a municipiului Bistrița se va deplasa la Zielona Gora (Polonia), în perioada 11-14 septembrie 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  <w:t>Perioada de deplasare este 11-14 septembrie 2025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62/30.07.2025 privind aprobarea proiectului „Construire și dotare creșă, strada Andrei Mureșanu nr.44A, Municipiul Bistrița” și a cheltuielilor legate de proiec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ea a fost transmisă către A.D.R. Nord – Vest,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en-US" w:eastAsia="en-US"/>
              </w:rPr>
              <w:t>în vederea contractării finanțării prin P.R.N.V. 2021-202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tadiu: în contracta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64/30.07.2025 privind aprobarea proiectului „Reabilitare și modernizare Grădinița Căsuța cu povești Nr.11 și Creșa Nr.2, Strada Zimbrului Nr.9, Municipiul Bistrița” și a cheltuielilor legate de proiec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- Direcția Dezvoltare Durabilă 2030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ea a fost transmisă către A.D.R. Nord – Vest,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en-US" w:eastAsia="en-US"/>
              </w:rPr>
              <w:t>în vederea contractării finanțării prin P.R.N.V. 2021-202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tadiu: în contracta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65/30.07.2025 privind aprobarea proiectului „Regenerarea urbană a spațiilor publice degradate - zona Andrei Mureșanu” și a cheltuielilor legate de proiec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- Direcția Dezvoltare Durabilă 2030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ea a fost transmisă către A.D.R. Nord – Vest,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en-US" w:eastAsia="en-US"/>
              </w:rPr>
              <w:t>în vederea contractării finanțării prin P.R.N.V. 2021-202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tadiu: în contracta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67/30.07.2025 privind aprobarea proiectului „Reabilitare și modernizare Grădinița cu program prelungit Trenulețul Veseliei, strada Rodnei nr.3, municipiul Bistrița și a cheltuielilor legate de proiec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ea a fost transmisă către A.D.R. Nord – Vest,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en-US" w:eastAsia="en-US"/>
              </w:rPr>
              <w:t>în vederea contractării finanțării prin P.R.N.V. 2021-202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tadiu: în contracta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ind w:firstLine="72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Director executiv,                                                        </w:t>
        <w:tab/>
        <w:tab/>
        <w:tab/>
        <w:t xml:space="preserve"> </w:t>
        <w:tab/>
        <w:tab/>
        <w:t>Întocmit,</w:t>
      </w:r>
    </w:p>
    <w:p>
      <w:pPr>
        <w:pStyle w:val="Normal"/>
        <w:spacing w:before="0" w:after="0"/>
        <w:ind w:firstLine="72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Liliana Coceşiu                                        </w:t>
        <w:tab/>
        <w:tab/>
        <w:t xml:space="preserve">       </w:t>
        <w:tab/>
        <w:tab/>
        <w:tab/>
        <w:t xml:space="preserve">    </w:t>
        <w:tab/>
        <w:t xml:space="preserve">      Mihaela Şuster   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character" w:styleId="CaracterCaracter2">
    <w:name w:val=" Caracter Caracter2"/>
    <w:qFormat/>
    <w:rPr>
      <w:sz w:val="22"/>
      <w:szCs w:val="22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color w:val="000000"/>
      <w:sz w:val="26"/>
    </w:rPr>
  </w:style>
  <w:style w:type="character" w:styleId="Do1">
    <w:name w:val="do1"/>
    <w:qFormat/>
    <w:rPr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ro-RO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kern w:val="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0:00Z</dcterms:created>
  <dc:creator>Morar</dc:creator>
  <dc:description/>
  <cp:keywords/>
  <dc:language>en-US</dc:language>
  <cp:lastModifiedBy>Dorina-Maria MORARIU</cp:lastModifiedBy>
  <cp:lastPrinted>2025-09-09T15:13:00Z</cp:lastPrinted>
  <dcterms:modified xsi:type="dcterms:W3CDTF">2025-09-10T07:49:00Z</dcterms:modified>
  <cp:revision>13</cp:revision>
  <dc:subject/>
  <dc:title>R O M Â N I A</dc:title>
</cp:coreProperties>
</file>